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51-29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Уредбе о техничким и другим захтевима за пепео, као грађевински материјал намењен за употребу у изградњи, реконструкцији, санацији и одржавању инфраструктурних објеката јавне намене (''Службени гласник Републике Србије'' број 56/15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5.</w:t>
      </w:r>
      <w:r>
        <w:rPr>
          <w:rFonts w:cs="Arial" w:ascii="Arial" w:hAnsi="Arial"/>
          <w:sz w:val="22"/>
          <w:szCs w:val="22"/>
          <w:lang w:val="ru-RU"/>
        </w:rPr>
        <w:t xml:space="preserve"> 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вању сагласности за привремено складиштење електрофилтерског пепела који ће се користити у својству грађевинског материјал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 се сагласност за привремено складиштење електрофилтерског пепела који ће се користити у својству грађевинског материјала у складу 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м Градског већа број 351-73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30. децембра 2020.године, на начин пропис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редбом о техничким и другим захтевима за пепео, као грађевински материјал намењен за употребу у изградњи, реконструкцији, санацији и одржавању инфраструктурних објеката јавне намене (''Службени гласник Републике Србије'' број 56/15) и то на следећој локациј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тастарска општина: Ресник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парцеле: 3227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алац права на парцели: Град Крагујевац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рста права: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лик својине: Јавна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део: 1/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На катастарској парцели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електрофилтерски пепео биће смештен до почетка реализације пројекта дефинисаног Идејним решењем за реконструкцију, Општински пут - ознака 91-18: насеље Бресница (мост на Бресничкој реци) насеље Теферич- Јабучје-Букоровац-Бешњаја, деоница: Горње Комарице-Бешњаја од км 0+000.00 до км 2+100.63 на кп. бр. 2242 и 2632 КО Горње Комарице, град Крагујевац Универзитета у Београду Грађевински факултет Универзитета у Београду број 132390/5-21 од 25.10.2021. године које је Градско веће прихватило Закључком број 351-291/21-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05.11.2021.године. Наведеним закључком прихваћен је и Извештај о испитивању Института за испитивање материјала а.д. Београд Централна лабораторија за испитивање материјала Лабараторије за везива, хемију и малтере број </w:t>
      </w:r>
      <w:r>
        <w:rPr>
          <w:rFonts w:cs="Arial" w:ascii="Arial" w:hAnsi="Arial"/>
          <w:sz w:val="22"/>
          <w:szCs w:val="22"/>
        </w:rPr>
        <w:t>VHM</w:t>
      </w:r>
      <w:r>
        <w:rPr>
          <w:rFonts w:cs="Arial" w:ascii="Arial" w:hAnsi="Arial"/>
          <w:sz w:val="22"/>
          <w:szCs w:val="22"/>
          <w:lang w:val="ru-RU"/>
        </w:rPr>
        <w:t xml:space="preserve">-1850/20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15. јануара 2021. године, којим је утврђено да у погледу физичко-механичких својстава и хемијског састава наведени пепео задовољава прописане услове квалитета стандарда </w:t>
      </w:r>
      <w:r>
        <w:rPr>
          <w:rFonts w:cs="Arial" w:ascii="Arial" w:hAnsi="Arial"/>
          <w:sz w:val="22"/>
          <w:szCs w:val="22"/>
        </w:rPr>
        <w:t>SRP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  <w:lang w:val="ru-RU"/>
        </w:rPr>
        <w:t xml:space="preserve"> 14227-4:2014, за декларисану врс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ај закључак објавити на огласној табли органа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</w:t>
      </w:r>
      <w:r>
        <w:rPr>
          <w:rFonts w:cs="Arial" w:ascii="Arial" w:hAnsi="Arial"/>
          <w:sz w:val="22"/>
          <w:szCs w:val="22"/>
          <w:lang w:val="ru-RU"/>
        </w:rPr>
        <w:t>давању сагласности за привремено складиштење електрофилтерског пепела који ће се користити у својству грађевинског материјал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ru-RU"/>
        </w:rPr>
        <w:t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ду са законом, 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донело је дана 30. децембра 2020. године Решење о употреби електрофилтерског пепела за потребе пројектовања изградње и реконструкције путева и улица на територији града Крагујевца број 351-73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дана, којим се даје сагласност за употребу електрофилтерског пепела као грађевинског материјала, које иницира „Енергетика“ доо Крагујевац за потребе пројектовања изградње и реконстуркције путева и улица на територији града Крагујевца у складу са Уредбом о техничким и другим захтевима за пепео, као грађевински материјал намењен за употребу у изградњи реконструкцији , санацији и одржавању, као и којим се налаже Градској управи за развој да о резултатима испитивања извести Градско веће. Након тога Градско веће је донело Закључак број 351-291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05. новембра 2021.године, којим је прихватило Идејно решење за реконструкцију – Општински пут- ознака 91-18: насеље Бресница (мост на Бресничкој реци) насеље Теферич- Јабучје-Букоровац-Бешњаја, деоница: Горње Комарице-Бешњаја од км 0+000.00 до км 2+100.63 на кп. бр. 2242 и 2632 КО Горње Комарице, град Крагујевац Универзитета у Београду Грађевински факултет Универзитета у Београду број 132390/5-21 од 25.10.2021. године као и Извештај о испитивању Института за испитивање материјала а.д. Београд Централна лабораторија за испитивање материјала Лабараторије за везива, хемију и малтере број </w:t>
      </w:r>
      <w:r>
        <w:rPr>
          <w:rFonts w:cs="Arial" w:ascii="Arial" w:hAnsi="Arial"/>
          <w:sz w:val="22"/>
          <w:szCs w:val="22"/>
        </w:rPr>
        <w:t>VHM</w:t>
      </w:r>
      <w:r>
        <w:rPr>
          <w:rFonts w:cs="Arial" w:ascii="Arial" w:hAnsi="Arial"/>
          <w:sz w:val="22"/>
          <w:szCs w:val="22"/>
          <w:lang w:val="ru-RU"/>
        </w:rPr>
        <w:t xml:space="preserve">-1850/20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 15. јануара 2021. године, чиме су се створили услови за смештај пепела као грађевинског материјала. У вези са наведеним Граду Крагујевцу Градској управи за комуналне послове достављен је и допис ''Енергетика'' доо број 3774 од 01.11.2021.године за обезбеђење локације за привремено складиштење испитаног пепела, који је предвиђен за коришћење у својству грађевинског материјала за наведени пројека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има за циљ поступање по </w:t>
      </w:r>
      <w:r>
        <w:rPr>
          <w:rFonts w:cs="Arial" w:ascii="Arial" w:hAnsi="Arial"/>
          <w:sz w:val="22"/>
          <w:szCs w:val="22"/>
          <w:lang w:val="ru-RU"/>
        </w:rPr>
        <w:t>Решењу о употреби електрофилтерског пепела за потребе пројектовања изградње и реконструкције путева и улица на територији града Крагујевца број 351-73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30. децембра 2020. године, односно испуњење неопходних предуслова за почетак реализације Пројекта саобраћајнице, који је део Идејног решења за реконструкцију, Општински пут: Насеље Бресница (мост на Бресничкој реци) насеље Теферич-Јабучје-Букоровац-Бешњаја, деоница: Горње Комарице-Бешњаја на кп. бр. 2242 и 2632 КО Горње Комарице, град Крагујевац.  </w:t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, Љиљана Пршић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, </w:t>
      </w:r>
      <w:r>
        <w:rPr>
          <w:rFonts w:cs="Arial" w:ascii="Arial" w:hAnsi="Arial"/>
          <w:sz w:val="20"/>
          <w:szCs w:val="20"/>
          <w:lang w:val="sr-RS"/>
        </w:rPr>
        <w:t>Владимир Максимовић</w:t>
      </w:r>
      <w:r>
        <w:rPr>
          <w:rFonts w:cs="Arial" w:ascii="Arial" w:hAnsi="Arial"/>
          <w:sz w:val="20"/>
          <w:szCs w:val="20"/>
          <w:lang w:val="ru-RU"/>
        </w:rPr>
        <w:t>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55:00Z</dcterms:created>
  <dc:creator>Slavica Neskovic</dc:creator>
  <dc:description/>
  <cp:keywords/>
  <dc:language>en-US</dc:language>
  <cp:lastModifiedBy>Gadrsko </cp:lastModifiedBy>
  <dcterms:modified xsi:type="dcterms:W3CDTF">2021-11-08T06:34:00Z</dcterms:modified>
  <cp:revision>20</cp:revision>
  <dc:subject/>
  <dc:title/>
</cp:coreProperties>
</file>